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Program:</w:t>
      </w:r>
      <w:r>
        <w:rPr>
          <w:sz w:val="20"/>
          <w:szCs w:val="20"/>
        </w:rPr>
        <w:t xml:space="preserve"> TLEADER v.2.0  </w:t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By:</w:t>
      </w:r>
      <w:r>
        <w:rPr>
          <w:sz w:val="20"/>
          <w:szCs w:val="20"/>
        </w:rPr>
        <w:t xml:space="preserve"> Andrea Andreetti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b/>
          <w:sz w:val="20"/>
          <w:szCs w:val="20"/>
        </w:rPr>
        <w:t>Date:</w:t>
      </w:r>
      <w:r>
        <w:rPr>
          <w:sz w:val="20"/>
          <w:szCs w:val="20"/>
        </w:rPr>
        <w:t xml:space="preserve"> September  2008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hat is TLEADER ? (Text Leader)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TLEADER allows the user to create multi-Leader by selecting any text entity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 xml:space="preserve">It will draw automaticly a vertical line or accolade when MTEXT is selected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via the TLEADERCONFIG command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How does it work ? :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-Load the TLEADER(2).lsp file with the AutoCAD "_appload" command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-Run  TLEADER or TLEADER2 at the command line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-Select your leader  points. (you will see a preview in real time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480050" cy="25717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Note 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TLEADER allow user to select a TEXT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TLEADER2 will select all Text entity by crossing mouse over it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All leader created with TLEADER or TLEADER2 will be readjusted when moving the text position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Enjoy !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hyperlink r:id="rId3">
        <w:r>
          <w:rPr>
            <w:rStyle w:val="InternetLink"/>
            <w:sz w:val="20"/>
            <w:szCs w:val="20"/>
          </w:rPr>
          <w:t>www.ductisoft.com</w:t>
        </w:r>
      </w:hyperlink>
    </w:p>
    <w:p>
      <w:pPr>
        <w:pStyle w:val="Normal"/>
        <w:spacing w:lineRule="auto" w:line="24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885950" cy="51435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70" r="-1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www.ductisoft.com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1:32:00Z</dcterms:created>
  <dc:creator>Cima</dc:creator>
  <dc:description/>
  <cp:keywords/>
  <dc:language>en-US</dc:language>
  <cp:lastModifiedBy>Andrea</cp:lastModifiedBy>
  <cp:lastPrinted>2009-08-21T15:25:00Z</cp:lastPrinted>
  <dcterms:modified xsi:type="dcterms:W3CDTF">2009-11-18T01:49:00Z</dcterms:modified>
  <cp:revision>3</cp:revision>
  <dc:subject/>
  <dc:title>Program: Dlmo  v</dc:title>
</cp:coreProperties>
</file>